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rFonts w:cs="Tahoma" w:ascii="Arial Narrow" w:hAnsi="Arial Narrow"/>
          <w:b/>
          <w:szCs w:val="24"/>
          <w:u w:val="single" w:color="000000"/>
        </w:rPr>
        <w:t>Nile Basin Development Challenge: How to link the N's?</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Arial Narrow" w:hAnsi="Arial Narrow" w:cs="Tahoma"/>
          <w:b/>
          <w:b/>
          <w:szCs w:val="24"/>
          <w:u w:val="single" w:color="000000"/>
        </w:rPr>
      </w:pPr>
      <w:r>
        <w:rPr>
          <w:rFonts w:cs="Tahoma" w:ascii="Arial Narrow" w:hAnsi="Arial Narrow"/>
          <w:b/>
          <w:szCs w:val="24"/>
          <w:u w:val="single" w:color="000000"/>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Arial Narrow" w:hAnsi="Arial Narrow" w:cs="Tahoma"/>
          <w:b/>
          <w:b/>
          <w:szCs w:val="24"/>
        </w:rPr>
      </w:pPr>
      <w:r>
        <w:rPr>
          <w:rFonts w:cs="Tahoma" w:ascii="Arial Narrow" w:hAnsi="Arial Narrow"/>
          <w:b/>
          <w:szCs w:val="24"/>
        </w:rPr>
        <w:t>Beth Cullen</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Arial Narrow" w:hAnsi="Arial Narrow" w:cs="Tahoma"/>
          <w:szCs w:val="24"/>
        </w:rPr>
      </w:pPr>
      <w:r>
        <w:rPr>
          <w:rFonts w:cs="Tahoma" w:ascii="Arial Narrow" w:hAnsi="Arial Narrow"/>
          <w:b/>
          <w:szCs w:val="24"/>
        </w:rPr>
        <w:t>July 2012</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t>During the May 2012 NBDC reflection meeting there was some discussion about the need for N2 activities to achieve tangible outcomes and how to create better links between the “N’s”. This document aims to put forward some ideas about how this could be done.</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b/>
          <w:szCs w:val="24"/>
        </w:rPr>
        <w:t>N2 progress so far…</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Each of the IP's have held their fourth platform meeting and are currently developing action plans to address specific RWM issues which have emerged as a result of IP discussions and a series of community engagement exercises. The identified issues are:</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t>Diga- land degradation linked to termite infestation</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t>Fogera- unrestricted grazing linked to land degradation</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t>Jeldu- soil erosion linked to deforestation</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Each site has chosen fodder interventions to address these issues as fodder provision is a gap in the current Sustainable Land Management (SLM) program. IP members have made the decision to trial fodder interventions at multiple levels in each of the sites:  household level with individual farmers, farmland which will involve cooperation between neighboring farmers as well as communal land involving a range of community members, although pilots on communal land will only be conducted in some of the sites. This will hopefully generate information about adoption and non-adoption which will compliment qualitative and quantitative work carried out by N2 and N3 researchers. The planned activities will be piloted on a small scale in kebeles within the designated NDBC micro-watersheds. It is hoped that these fodder interventions will compliment larger scale SLM physical interventions, namely terraces and bunds which are due to be planted with multi-purpose trees. This set of interventions also correlate with the eight practices identified by N3 and N4 research.</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b/>
          <w:b/>
          <w:szCs w:val="24"/>
          <w:u w:val="single" w:color="000000"/>
        </w:rPr>
      </w:pPr>
      <w:r>
        <w:rPr>
          <w:rFonts w:cs="Tahoma" w:ascii="Arial Narrow" w:hAnsi="Arial Narrow"/>
          <w:b/>
          <w:szCs w:val="24"/>
          <w:u w:val="single" w:color="000000"/>
        </w:rPr>
        <w:t>Issues still to be addressed:</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b/>
          <w:b/>
          <w:szCs w:val="24"/>
          <w:u w:val="single" w:color="000000"/>
        </w:rPr>
      </w:pPr>
      <w:r>
        <w:rPr>
          <w:rFonts w:cs="Tahoma" w:ascii="Arial Narrow" w:hAnsi="Arial Narrow"/>
          <w:b/>
          <w:szCs w:val="24"/>
          <w:u w:val="single" w:color="000000"/>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b/>
          <w:szCs w:val="24"/>
        </w:rPr>
        <w:t>Scale (links between N2 to N3)</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The IP members will be undertaking action research over the next few months; this will ensure that future discussions can be based around concrete activities. However, there are issues of scale as the IP's are not currently developing strategies at a landscape scale. This will be important for the other NBDC components and in order to show the relevance of local level platforms to national actors. It will also be important for the IP members to make an explicit connection between the small-scale piloted activities and the larger scale SLM work.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In order to do this a modified version of the N3 Happy Strategies game could be developed using a 'game board', similar to that used in companion modeling games (see http://cormas.cirad.fr/ComMod/en/ for details). The board would represent selected micro watersheds showing land cover, rivers and other relevant landscape features. A set of practices and interventions would be included, as well as key livelihood practices, that can be 'played' by stakeholders on the board. These practices will be based on information collected through the baseline survey, the current IP and SLM interventions and the practices identified by N3/N4.</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The 'game' will allow IP members to observe their situation from a distance and observe the behavior and decisions of the other players. This triggers discussions about common problems and allows the joint identification of possible solutions. This exercise could be used to verify or test the N3 adoption and suitability maps with a range of stakeholders.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b/>
          <w:szCs w:val="24"/>
        </w:rPr>
        <w:t>Local stakeholder linkages</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The game could be played with a range of stakeholders at local level in order to get an idea of what strategies they would implement at a larger landscape scale, where, how, who would be involved, problems, constraints and opportunities.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At the moment the IP's cannot undertake larger scale activities as the Innovation Fund has a limited budget, approximately 80,000 birr for each platform. However, there are high expectations of the platforms both internally and externally and many would like to see larger scale strategies implemented; in most of the sites stakeholders are developing more ambitious plans than the funding allows. With extra funds larger scale activities could be possible, at least within micro-watersheds, but it is important that tangible plans for interventions are developed which take into account the different perspectives and interests of stakeholders (particularly farming communities), institutional linkages as well as the biophysical conditions. Developing landscape scale strategies through the game could an important step in terms of strengthening interactions between actors and could eventually lead to funding from potential donors.</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b/>
          <w:szCs w:val="24"/>
        </w:rPr>
        <w:t>Social and biophysical linkages (and future scenarios) (N2 to N4)</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In addition to facilitating communication and coordination among stakeholders, the companion modeling approach can also be used to develop simulation models. Simple computerized models, which utilize information generated by the game in addition to biophysical data, can potentially enable stakeholders and researchers to test alternative scenarios. These scenarios can then be used within the innovation platforms to explore and discuss possible future strategies and how these could affect the catchment. There are also possible links here with the AfroMaison work being carried out by Mulugeta Lemenih.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Fred Kizito (IWMI) and Christoph Le Page (CIRAD) have been working on computerized models for the Volta Basin Development Challenge project, also funded by the CGIAR Challenge Program for Water and Food. Companion modeling has been used to collect information about farmer practices with the aim of integrating this with biophysical information on erosion, sedimentation and flooding in the Volta basin in order to run scenarios. If a similar approach is taken in the Nile work this could potentially help to facilitate links between N2 and N4, there would need to be more in depth discussions with the N4 team to work out the details.</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Information generated by N3 and N4 could also be fed into the platform activities. It is apparent from the research carried out so far that decision makers need access to relevant and accurate biophysical information to ensure that NRM interventions are appropriate in terms of how they are combined, their placement in the landscape and their impact.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b/>
          <w:b/>
          <w:szCs w:val="24"/>
        </w:rPr>
      </w:pPr>
      <w:r>
        <w:rPr>
          <w:rFonts w:cs="Tahoma" w:ascii="Arial Narrow" w:hAnsi="Arial Narrow"/>
          <w:b/>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b/>
          <w:b/>
          <w:szCs w:val="24"/>
        </w:rPr>
      </w:pPr>
      <w:r>
        <w:rPr>
          <w:rFonts w:cs="Tahoma" w:ascii="Arial Narrow" w:hAnsi="Arial Narrow"/>
          <w:b/>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b/>
          <w:b/>
          <w:szCs w:val="24"/>
        </w:rPr>
      </w:pPr>
      <w:r>
        <w:rPr>
          <w:rFonts w:cs="Tahoma" w:ascii="Arial Narrow" w:hAnsi="Arial Narrow"/>
          <w:b/>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b/>
          <w:b/>
          <w:szCs w:val="24"/>
        </w:rPr>
      </w:pPr>
      <w:r>
        <w:rPr>
          <w:rFonts w:cs="Tahoma" w:ascii="Arial Narrow" w:hAnsi="Arial Narrow"/>
          <w:b/>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b/>
          <w:szCs w:val="24"/>
        </w:rPr>
        <w:t>How to link local to national (N2 to N5)</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It is important that the NBDC project looks in more detail at communication and coordination among stakeholders operating at various levels. So far not enough has been done to link the local level platforms and with national level actors.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Dialogue needs to occur in order to balance top-down and bottom-up approaches and generate viable alternatives to current NRM planning and implementation processes. Different stakeholders often understand NRM management in different ways; for effective dialogue to take place it is essential that these differences are made transparent. Companion modeling/Happy Strategies could be one way of facilitating this.</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The game could potentially be played at higher levels (i.e. regional and national platform members) to compare and contrast the resulting strategies with those generated at local level and discuss differences in perspectives and interests between local and higher level actors. Another approach is for representatives from different levels to play the game collectively. This would be one way of communicating both the aims and the outputs of the local IP's to the national platform.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b/>
          <w:szCs w:val="24"/>
        </w:rPr>
        <w:t xml:space="preserve">Cross basin and cross site learning </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t>Fruitful links could be made between the Nile and Volta Basins through the use of the ComMod tool. There are potential lessons that could be shared between stakeholders and researchers in the two basins, but this needs to be thought through in more depth.</w:t>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Tahoma"/>
          <w:szCs w:val="24"/>
        </w:rPr>
      </w:pPr>
      <w:r>
        <w:rPr>
          <w:rFonts w:cs="Tahoma" w:ascii="Arial Narrow" w:hAnsi="Arial Narrow"/>
          <w:szCs w:val="24"/>
        </w:rPr>
      </w:r>
    </w:p>
    <w:p>
      <w:pPr>
        <w:pStyle w:val="FreeForm"/>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Tahoma" w:ascii="Arial Narrow" w:hAnsi="Arial Narrow"/>
          <w:szCs w:val="24"/>
        </w:rPr>
        <w:t xml:space="preserve">Information about the IP fodder interventions and strategies emerging from the ComMod/Happy Strategies game could be documented and shared between the different sites in order to prompt cross-site learning. Exchange of information and experiences between the three sites could lead to further innovations and could assist in the formulation of key messages aimed at national level actors for the improvement of NRM planning and implementation approaches.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27:00Z</dcterms:created>
  <dc:creator>Cullen, Beth (ILRI)</dc:creator>
  <dc:description/>
  <cp:keywords/>
  <dc:language>en-US</dc:language>
  <cp:lastModifiedBy>Cullen, Beth (ILRI)</cp:lastModifiedBy>
  <dcterms:modified xsi:type="dcterms:W3CDTF">2013-01-15T08:39:00Z</dcterms:modified>
  <cp:revision>7</cp:revision>
  <dc:subject/>
  <dc:title/>
</cp:coreProperties>
</file>